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2 ноября 2019 г. № 418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Розы Люксембург, д. 59, пом. 7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1, общая площадь 11,6 кв.м, кадастровый номер 29:22:050503:1624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Розы Люксембург, д. 59, пом. 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4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30 000,00 руб., в том числе НДС –           21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65 000,00 руб., в том числе НДС –    10 8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1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4:00Z</dcterms:modified>
  <cp:revision>5</cp:revision>
  <dc:subject/>
  <dc:title>ГЛАВА МУНИЦИПАЛЬНОГО ОБРАЗОВАНИЯ</dc:title>
</cp:coreProperties>
</file>